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both"/>
        <w:rPr>
          <w:color w:val="000000"/>
          <w:sz w:val="45"/>
          <w:szCs w:val="45"/>
          <w:lang w:val="en-US"/>
        </w:rPr>
      </w:pPr>
      <w:r>
        <w:rPr>
          <w:color w:val="000000"/>
          <w:sz w:val="45"/>
          <w:szCs w:val="45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45"/>
          <w:szCs w:val="45"/>
          <w:lang w:val="en-US"/>
        </w:rPr>
      </w:pPr>
      <w:r>
        <w:rPr>
          <w:color w:val="000000"/>
          <w:sz w:val="45"/>
          <w:szCs w:val="45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45"/>
          <w:szCs w:val="45"/>
          <w:lang w:val="en-US"/>
        </w:rPr>
      </w:pPr>
      <w:r>
        <w:rPr>
          <w:color w:val="000000"/>
          <w:sz w:val="45"/>
          <w:szCs w:val="45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45"/>
          <w:szCs w:val="45"/>
          <w:lang w:val="en-US"/>
        </w:rPr>
      </w:pPr>
      <w:r>
        <w:rPr>
          <w:color w:val="000000"/>
          <w:sz w:val="45"/>
          <w:szCs w:val="45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45"/>
          <w:szCs w:val="45"/>
        </w:rPr>
      </w:pPr>
      <w:r>
        <w:rPr>
          <w:color w:val="000000"/>
          <w:sz w:val="45"/>
          <w:szCs w:val="45"/>
        </w:rPr>
        <w:t>Магнитофон-приставк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  <w:sz w:val="45"/>
          <w:szCs w:val="45"/>
        </w:rPr>
        <w:t>"МАЯК-010-СТЕРЕО"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уководство по эксплуатаци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  <w:sz w:val="30"/>
          <w:szCs w:val="30"/>
        </w:rPr>
        <w:t>3.838.007</w:t>
      </w:r>
      <w:r>
        <w:rPr>
          <w:color w:val="000000"/>
          <w:sz w:val="30"/>
          <w:szCs w:val="30"/>
          <w:lang w:val="en-US"/>
        </w:rPr>
        <w:t xml:space="preserve"> </w:t>
      </w:r>
      <w:r>
        <w:rPr>
          <w:color w:val="000000"/>
          <w:sz w:val="30"/>
          <w:szCs w:val="30"/>
        </w:rPr>
        <w:t>РЭ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Москва, 1983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color w:val="000000"/>
          <w:lang w:val="en-US"/>
        </w:rPr>
      </w:pPr>
      <w:r>
        <w:rPr>
          <w:b/>
          <w:bCs/>
          <w:color w:val="000000"/>
          <w:sz w:val="22"/>
          <w:szCs w:val="22"/>
        </w:rPr>
        <w:t>Общие указ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1.1.  При    покупке    магнитофона-приставки «Маяк-010 стерео» необходимо проверить его работоспособность и убедиться в том, что в гарантийном и отрывных талонах на магнитофон проставле</w:t>
        <w:softHyphen/>
        <w:t>ны    штамп    магазина,   разборчивая   подпись   продавца   и   дата продаж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Следует  проверить  сохранность  пломб  на  магнитофоне и его комплектнос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1.2.  Отрывные талоны на гарантийные    ремонты    вырезаются работниками обслуживающей организации только после того, как работа фактически выполнена. При утере    гарантийного    талона владелец лишается права на гарантийный ремонт магнитофон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1.3.  После перевозки магнитофона в зимних условиях необхо</w:t>
        <w:softHyphen/>
        <w:t>димо дать ему прогреться до комнатной температуры   в   течение 4 час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1.4.  Перед включением магнитофона его владелец должен вни</w:t>
        <w:softHyphen/>
        <w:t>мательно ознакомиться с настоящим руководством по эксплуата</w:t>
        <w:softHyphen/>
        <w:t>ции,   с   назначением   и   расположением   элементов   управления и гнезд для внешних соединений и убедиться в том, что вставка плавкая установлена в соответствии с указаниями на задней стен</w:t>
        <w:softHyphen/>
        <w:t>ке магнитофон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1.5.  Для увеличения срока службы двигателей желательно не оставлять на длительное время неработающий магнитофон вклю</w:t>
        <w:softHyphen/>
        <w:t>ченным в се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Если напряжение сети отличается от номинального, следует включать магнитофон через регулируемый автотрансформатор, а если напряжение сети изменяется скачкообразно, то необходимо применять стабилизатор напряж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Магнитофон предназначен для работы в помещениях при тем</w:t>
        <w:softHyphen/>
        <w:t>пературе (25 ±10)° 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3"/>
          <w:szCs w:val="23"/>
        </w:rPr>
        <w:t>Для реализации высоких параметров необходимо исполь</w:t>
        <w:softHyphen/>
        <w:t>зовать совместно с магнитофоном усилители низкой частоты выс</w:t>
        <w:softHyphen/>
        <w:t>шего класса «Бриг-001 стерео», «Одиссей-003 стерео», «Радиотех-ника-001 стерео» с акустическими системами 35-</w:t>
      </w:r>
      <w:r>
        <w:rPr>
          <w:color w:val="000000"/>
          <w:sz w:val="23"/>
          <w:szCs w:val="23"/>
          <w:lang w:val="en-US"/>
        </w:rPr>
        <w:t>AC</w:t>
      </w:r>
      <w:r>
        <w:rPr>
          <w:color w:val="000000"/>
          <w:sz w:val="23"/>
          <w:szCs w:val="23"/>
        </w:rPr>
        <w:t>-201, 35-АС-212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В магнитофоне предусмотрен контроль записываемых и воспро</w:t>
        <w:softHyphen/>
        <w:t>изводимых сигналов по обоим каналам на головные стереотеле-фоны ТДС-3 или аналогичны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 сведению потребителя. Предприятие постоянно ведет работу по совершенствованию конструкции, повышению качества и надеж</w:t>
        <w:softHyphen/>
        <w:t>ности, поэтому в Вашем магнитофоне возможны схемные и кон</w:t>
        <w:softHyphen/>
        <w:t>структивные изменения, которые в данном руководстве не отра</w:t>
        <w:softHyphen/>
        <w:t>жен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2. Комплект постав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Комплект    поставки    магнитофона    должен    соответствоват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табл  1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Таблица 1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19"/>
          <w:szCs w:val="19"/>
        </w:rPr>
        <w:t>Наименование                                                                                          Количество, ш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19"/>
          <w:szCs w:val="19"/>
        </w:rPr>
        <w:t>1.  Магнитофон-приставка «Маяк-010 стерео»</w:t>
      </w:r>
      <w:r>
        <w:rPr>
          <w:rFonts w:cs="Arial" w:ascii="Arial" w:hAnsi="Arial"/>
          <w:color w:val="000000"/>
          <w:sz w:val="19"/>
          <w:szCs w:val="19"/>
        </w:rPr>
        <w:t xml:space="preserve">                                          </w:t>
      </w:r>
      <w:r>
        <w:rPr>
          <w:rFonts w:cs="Arial"/>
          <w:color w:val="000000"/>
          <w:sz w:val="19"/>
          <w:szCs w:val="19"/>
        </w:rPr>
        <w:t>1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2.  Кассета МК-60 с записью демонстрационной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19"/>
          <w:szCs w:val="19"/>
        </w:rPr>
        <w:t xml:space="preserve">     </w:t>
      </w:r>
      <w:r>
        <w:rPr>
          <w:color w:val="000000"/>
          <w:sz w:val="19"/>
          <w:szCs w:val="19"/>
        </w:rPr>
        <w:t>программы на ленте СчО</w:t>
      </w:r>
      <w:r>
        <w:rPr>
          <w:color w:val="000000"/>
          <w:sz w:val="19"/>
          <w:szCs w:val="19"/>
          <w:vertAlign w:val="subscript"/>
        </w:rPr>
        <w:t xml:space="preserve">2  </w:t>
      </w:r>
      <w:r>
        <w:rPr>
          <w:color w:val="000000"/>
          <w:sz w:val="19"/>
          <w:szCs w:val="19"/>
        </w:rPr>
        <w:t xml:space="preserve">                                                                          1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19"/>
          <w:szCs w:val="19"/>
        </w:rPr>
        <w:t>3.  Кассета МК-60 с лентой СчО</w:t>
      </w:r>
      <w:r>
        <w:rPr>
          <w:color w:val="000000"/>
          <w:sz w:val="19"/>
          <w:szCs w:val="19"/>
          <w:vertAlign w:val="subscript"/>
        </w:rPr>
        <w:t>2</w:t>
      </w:r>
      <w:r>
        <w:rPr>
          <w:color w:val="000000"/>
          <w:sz w:val="19"/>
          <w:szCs w:val="19"/>
        </w:rPr>
        <w:t xml:space="preserve">                                                                     5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4.  Микрофон конденсаторный электретный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19"/>
          <w:szCs w:val="19"/>
        </w:rPr>
        <w:t xml:space="preserve">      </w:t>
      </w:r>
      <w:r>
        <w:rPr>
          <w:color w:val="000000"/>
          <w:sz w:val="19"/>
          <w:szCs w:val="19"/>
        </w:rPr>
        <w:t>стереофониче</w:t>
        <w:softHyphen/>
        <w:t>ский МКЭ-11 СН                                                                  1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19"/>
          <w:szCs w:val="19"/>
        </w:rPr>
        <w:t>5.  Пульт дистанционного управления                                                            1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6.  Шнур соединительный для записи стереофонических 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рограмм, а также шнур для подключения линейного выход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к внешнему усилителю                                                                                    2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7.  Шнур соединительный для записи монофонических программ 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т радиотрансляционной линии (вилка-разъем с од</w:t>
        <w:softHyphen/>
        <w:t xml:space="preserve">ной стороны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19"/>
          <w:szCs w:val="19"/>
        </w:rPr>
        <w:t>и две однополюсные вилки с другой стороны)                                              1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8.  Шнур соединительный для подключения магнитофон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к питающей электросети                                                                                 1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19"/>
          <w:szCs w:val="19"/>
        </w:rPr>
        <w:t xml:space="preserve">9.  Элемент </w:t>
      </w:r>
      <w:r>
        <w:rPr>
          <w:color w:val="000000"/>
          <w:sz w:val="19"/>
          <w:szCs w:val="19"/>
          <w:lang w:val="en-US"/>
        </w:rPr>
        <w:t>A</w:t>
      </w:r>
      <w:r>
        <w:rPr>
          <w:color w:val="000000"/>
          <w:sz w:val="19"/>
          <w:szCs w:val="19"/>
        </w:rPr>
        <w:t>316 «Квант»                                                                                6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19"/>
          <w:szCs w:val="19"/>
        </w:rPr>
        <w:t>10.  Плавкая вставка ВПТ6-2                                                                           2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19"/>
          <w:szCs w:val="19"/>
        </w:rPr>
        <w:t>11.  Ремень приводной                                                                                     1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12.  Руководство по эксплуатации с гарантийным 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19"/>
          <w:szCs w:val="19"/>
        </w:rPr>
        <w:t>отрыв</w:t>
        <w:softHyphen/>
        <w:t>ными талонами на магнитофон                                                            1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19"/>
          <w:szCs w:val="19"/>
        </w:rPr>
        <w:t>13.  Упаковка                                                                                                    1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3. Требования по технике безопасност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3.1.  Будьте  осторожны!  В  работающем  магнитофоне имеется опасное для жизни напряжение 220 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en-US"/>
        </w:rPr>
      </w:pPr>
      <w:r>
        <w:rPr>
          <w:color w:val="000000"/>
          <w:sz w:val="23"/>
          <w:szCs w:val="23"/>
        </w:rPr>
        <w:t>3.2.  Во избежание несчастных случаев    категорически    запре</w:t>
        <w:softHyphen/>
        <w:t>щается включать магнитофон при снятом верхнем кожухе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3.3.  Перед заменой плавкой вставки в магнитофоне не забудь</w:t>
        <w:softHyphen/>
        <w:t>те вынуть вилку из розетки электросе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3.4.  Не применяйте самодельные плавкие вставки. Это может привести к выходу магнитофона из строя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4. Устройство магнитофон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3"/>
          <w:szCs w:val="23"/>
        </w:rPr>
        <w:t>4.1.     Назначение магнитофона и выполняемые им функци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4.1.1.  Магнитофон «Маяк-010 стерео» предназначен для высо</w:t>
        <w:softHyphen/>
        <w:t>кокачественной записи и воспроизведения стереофонических и мо</w:t>
        <w:softHyphen/>
        <w:t>нофонических музыкальных и речевых программ на магнитных лентах А4212-ЗБ и А4205-3, размещенных в кассетах МК-60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Магнитофон предназначен для работы совместно с внешним усилителем низкой частоты или усилительно-коммутационным уст</w:t>
        <w:softHyphen/>
        <w:t>ройств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4.1.2.  Магнитофон обеспечивает основные функци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1)  стереофоническую и монофоническую запись с микрофона, пьезоэлектрического звукоснимателя, радиоприемника, другого магнитофона, телевизионного  приемника  и  радиотрансляционной лини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2)   воспроизведение стереофонических програм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3)   стирание запис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4)   ускоренную перемотку магнитной ленты в обоих направле</w:t>
        <w:softHyphen/>
        <w:t>ниях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) раздельную индикацию уровня записи по каналам с воз</w:t>
        <w:softHyphen/>
        <w:t>можностью раздельного и синхронного регулирова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6)   автоматический останов при окончании лент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7)   временный останов лент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8)   возможность подключения стереотелефонов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)  контроль (электронный счетчик) расхода магнитной лент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10) компандерную систему шумопониж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4.1.3.  Магнитофон обеспечивает дополнительные функци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1)   смешивание    (микширование)    сигналов    с    микрофонного и основного вход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2)   ручное переключение по типу применяемой ленты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)  возможность применения двух типов магнитных лент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А4205-3   — «</w:t>
      </w:r>
      <w:r>
        <w:rPr>
          <w:color w:val="000000"/>
          <w:sz w:val="23"/>
          <w:szCs w:val="23"/>
          <w:lang w:val="en-US"/>
        </w:rPr>
        <w:t>Fe</w:t>
      </w:r>
      <w:r>
        <w:rPr>
          <w:color w:val="000000"/>
          <w:sz w:val="23"/>
          <w:szCs w:val="23"/>
        </w:rPr>
        <w:t>»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4212-ЗБ  — «Сг»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4)  индикацию уровня записи средних и пиковых значений лю</w:t>
        <w:softHyphen/>
        <w:t>минесцентным индикаторо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)   контроль  уровня воспроизведения при помощи люминес</w:t>
        <w:softHyphen/>
        <w:t>центного индикатор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</w:rPr>
        <w:t>6)  контроль записываемого или записанного сигнала на линей</w:t>
        <w:softHyphen/>
        <w:t>ном выход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7)  регулировку уровня громкости при прослушивании на сте-реотелефон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8)   запись  паузы  при движущейся  магнитной ленте   («Редак</w:t>
        <w:softHyphen/>
        <w:t>тор») 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9)  автоматическую подстройку записи по токам записи и под-магничива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10)   световую индикацию включения в сеть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11) световую индикацию режимов работы лентопротяжного ме</w:t>
        <w:softHyphen/>
        <w:t>ханизм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12)   работу с внешним таймерным устройство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13)  работу со встроенным таймерным устройством осуществля</w:t>
        <w:softHyphen/>
        <w:t>ющим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индикацию текущего времени в часах и минутах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индикацию текущего времени в минутах и секундах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коррекцию времен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измерение временных интервал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выключение магнитофона по заданному времен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работу магнитофона в заданном интервале времен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14)   беспроводное инфракрасное дистанционное управление сле</w:t>
        <w:softHyphen/>
        <w:t>дующими режимами работы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«Воспроизведение»; «Запись»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«Перемотка вперед»; «Перемотка назад»; «Останов»; «Пауза»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15)  кварцевую стабилизацию скорости движения магнитной</w:t>
      </w:r>
      <w:r>
        <w:rPr>
          <w:color w:val="000000"/>
        </w:rPr>
        <w:t xml:space="preserve"> </w:t>
      </w:r>
      <w:r>
        <w:rPr>
          <w:color w:val="000000"/>
          <w:sz w:val="23"/>
          <w:szCs w:val="23"/>
        </w:rPr>
        <w:t xml:space="preserve"> лент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16)  квазисенсорное   управление  режимами   работы   лентопро</w:t>
        <w:softHyphen/>
        <w:t>тяжного механизм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17)   возможность работы с лентами толщиной 9 и 12 мк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18) возможность работы лентопротяжного механизма в режи</w:t>
        <w:softHyphen/>
        <w:t>ме «Память» по электронному счетчику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19) возможность работы лентопротяжного механизма  в авто</w:t>
        <w:softHyphen/>
        <w:t>матическом режим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4.2. Основные технические характеристик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4.2.1.  Питание магнитофона осуществляется от сети напряже</w:t>
        <w:softHyphen/>
        <w:t>нием 220 В с допускаемым отклонением не более ±10%, частотой 50 Гц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4.2.2.  Мощность, потребляемая от сети, не более 55 В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4.2.3. Носитель — магнитная  лента шириной 3,81 мм, разме</w:t>
        <w:softHyphen/>
        <w:t>щенная в кассетах МК-60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4.2.4.  Скорость движения магнитной ленты — 4,76 см/с±0,7%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4.2.5.  Коэффициент детонации не более ±0,15%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2.6.  Рабочий диапазон частот на линейном выходе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 xml:space="preserve">           </w:t>
      </w:r>
      <w:r>
        <w:rPr>
          <w:color w:val="000000"/>
          <w:sz w:val="23"/>
          <w:szCs w:val="23"/>
        </w:rPr>
        <w:t>40—14000 Гц с лентой А4206-3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 xml:space="preserve">           </w:t>
      </w:r>
      <w:r>
        <w:rPr>
          <w:color w:val="000000"/>
          <w:sz w:val="23"/>
          <w:szCs w:val="23"/>
        </w:rPr>
        <w:t>31,5—18000 Гц с лентой А4213-ЗБ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4.2.7.  Коэффициент гармоник на линейном выходе не более 1,5%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4.2.8. Относительный уровень шумов и помех в канале записи-воспроизведения не более минус 58 дБ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4.2.9. Относительный уровень шумов и помех в канале записи-воспроизведения с компандерной системой шумопонижения не бо</w:t>
        <w:softHyphen/>
        <w:t>лее минус 80 дБ (на частоте 6,3 кГц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4.2.10.  Чувствительность основного входа магнитофона 200 м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4.2.11. Чувствительность входа для подключения микрофона 0,08 м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4.2.12.  Номинальное напряжение на линейном выходе 500 м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3"/>
          <w:szCs w:val="23"/>
        </w:rPr>
        <w:t xml:space="preserve">4.2.13. Габаритные размеры магнитофона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60</w:t>
      </w:r>
      <w:r>
        <w:rPr>
          <w:color w:val="000000"/>
          <w:sz w:val="23"/>
          <w:szCs w:val="23"/>
          <w:lang w:val="en-US"/>
        </w:rPr>
        <w:t>x</w:t>
      </w:r>
      <w:r>
        <w:rPr>
          <w:color w:val="000000"/>
          <w:sz w:val="23"/>
          <w:szCs w:val="23"/>
        </w:rPr>
        <w:t>340</w:t>
      </w:r>
      <w:r>
        <w:rPr>
          <w:color w:val="000000"/>
          <w:sz w:val="23"/>
          <w:szCs w:val="23"/>
          <w:lang w:val="en-US"/>
        </w:rPr>
        <w:t>X</w:t>
      </w:r>
      <w:r>
        <w:rPr>
          <w:color w:val="000000"/>
          <w:sz w:val="23"/>
          <w:szCs w:val="23"/>
        </w:rPr>
        <w:t xml:space="preserve">150мм без упаковки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30</w:t>
      </w:r>
      <w:r>
        <w:rPr>
          <w:color w:val="000000"/>
          <w:sz w:val="23"/>
          <w:szCs w:val="23"/>
          <w:lang w:val="en-US"/>
        </w:rPr>
        <w:t>X</w:t>
      </w:r>
      <w:r>
        <w:rPr>
          <w:color w:val="000000"/>
          <w:sz w:val="23"/>
          <w:szCs w:val="23"/>
        </w:rPr>
        <w:t>420</w:t>
      </w:r>
      <w:r>
        <w:rPr>
          <w:color w:val="000000"/>
          <w:sz w:val="23"/>
          <w:szCs w:val="23"/>
          <w:lang w:val="en-US"/>
        </w:rPr>
        <w:t>x</w:t>
      </w:r>
      <w:r>
        <w:rPr>
          <w:color w:val="000000"/>
          <w:sz w:val="23"/>
          <w:szCs w:val="23"/>
        </w:rPr>
        <w:t>290 мм в упаковк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2.14.  Масса магнитофона не более: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>- 10 кг без упаковк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>- 15 кг в упаковк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4.2.15- Время непрерывной работы магнитофона не более 4 ч с последующим двухчасовым перерыв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4.2.16. Расположение элементов управления магнитофона при</w:t>
        <w:softHyphen/>
        <w:t>ведено в приложении 1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ид магнитофона со стороны задней стенки приведен на ри</w:t>
        <w:softHyphen/>
        <w:t>сунк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color w:val="000000"/>
          <w:sz w:val="19"/>
          <w:szCs w:val="19"/>
        </w:rPr>
      </w:pPr>
      <w:r>
        <w:drawing>
          <wp:anchor behindDoc="0" distT="36195" distB="36195" distL="6401435" distR="6401435" simplePos="0" locked="0" layoutInCell="0" allowOverlap="1" relativeHeight="4">
            <wp:simplePos x="0" y="0"/>
            <wp:positionH relativeFrom="page">
              <wp:posOffset>648335</wp:posOffset>
            </wp:positionH>
            <wp:positionV relativeFrom="paragraph">
              <wp:posOffset>224155</wp:posOffset>
            </wp:positionV>
            <wp:extent cx="4343400" cy="21310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z w:val="19"/>
          <w:szCs w:val="19"/>
        </w:rPr>
        <w:t>Вид магнитофона со стороны задней стенки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bCs/>
          <w:color w:val="000000"/>
          <w:sz w:val="22"/>
          <w:szCs w:val="22"/>
        </w:rPr>
        <w:t>5. Подготовка к работе и порядок работы с магнитофоном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1.  Включение магнитофона и установка кассет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1.1.  Присоедините сетевой  шнур  к  магнитофону  и  вставьте вилку в розетку электросе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Нажмите кнопку СЕТЬ на передней панели магнитофона (при</w:t>
        <w:softHyphen/>
        <w:t>ложение 1, поз. 1). При этом должна засветиться шкала индика</w:t>
        <w:softHyphen/>
        <w:t>тора уровня и сегменты табло счетчик/тайме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1.2.  Возьмите    кассету    двумя пальцами за боковые стенки так, чтобы магнитная лента была обращена вниз и установите ее в кассетный отсек легким движением вверх и от себя до  фик</w:t>
        <w:softHyphen/>
        <w:t>са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Для извлечения кассеты возьмите ее за боковые стенки и по</w:t>
        <w:softHyphen/>
        <w:t>дайте ее слегка вверх и на себ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При установке и извлечении кассеты палец руки, входящий в правый паз кассетного отсека, нажимает кнопку ОСТАНОВ, имеющую достаточно большой вход. Таким образом исключается установка и извлечение кассеты при работающем лентопротяжном механизм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Для использования при записи либо воспроизведении другой пары дорожек переверните кассет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2.  Запис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2.1.  Гнездо ВХОД магнитофона  (см. рисунок, поз. 1)  соеди</w:t>
        <w:softHyphen/>
        <w:t>ните шнуром типа вилка-вилка с выходным гнездом выбранного источника записи (пьезоэлектрического звукоснимателя, радиопри</w:t>
        <w:softHyphen/>
        <w:t>емного устройства, усилительно-коммутационного устройства, дру</w:t>
        <w:softHyphen/>
        <w:t>гого магнитофона)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При записи от радиотрансляционной линии гнездо ВХОД маг</w:t>
        <w:softHyphen/>
        <w:t>нитофона соедините шнуром (вилка с одной стороны — две одно</w:t>
        <w:softHyphen/>
        <w:t>полюсные вилки с другой стороны) с розеткой радиотрансляцион</w:t>
        <w:softHyphen/>
        <w:t>ной лин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2.2.  Установите в магнитофон кассету, на которой Вы желае</w:t>
        <w:softHyphen/>
        <w:t>те произвести запис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Установите переключатель типов лент (приложение 1, поз. 17) в соответствии с типом ленты, находящейся в кассете (</w:t>
      </w:r>
      <w:r>
        <w:rPr>
          <w:color w:val="000000"/>
          <w:sz w:val="23"/>
          <w:szCs w:val="23"/>
          <w:lang w:val="en-US"/>
        </w:rPr>
        <w:t>Fe</w:t>
      </w:r>
      <w:r>
        <w:rPr>
          <w:color w:val="000000"/>
          <w:sz w:val="23"/>
          <w:szCs w:val="23"/>
        </w:rPr>
        <w:t>, Сг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Перед началом записи целесообразно произвести полную пере</w:t>
        <w:softHyphen/>
        <w:t>мотку магнитной ленты в любом направлении, особенно, если Вы используете кассеты, которые хранились длительное врем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2.3.  Переключатель   контроля   качества   записи   установите в положение ВХОД (приложение 1» поз. 22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Регуляторами уровня записи (приложение 1, поз. 14) устано</w:t>
        <w:softHyphen/>
        <w:t>вите номинальный уровень записи левого и правого каналов, при котором показания индикатора не превышают 0 дБ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При этом допускается кратковременное    появление    пиковы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уровней 1—3 дБ (свечение сегментов больших размеров на инди</w:t>
        <w:softHyphen/>
        <w:t>каторе уровня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Постоянное свечение сегментов индикатора 1—5 дБ свидетель</w:t>
        <w:softHyphen/>
        <w:t>ствует о слишком большом уровне, что приводит к искажениям запис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5405</wp:posOffset>
                </wp:positionV>
                <wp:extent cx="114300" cy="114300"/>
                <wp:effectExtent l="8890" t="5715" r="825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0pt;margin-top:5.15pt;width:8.95pt;height:8.9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3"/>
          <w:szCs w:val="23"/>
        </w:rPr>
        <w:t>Для включения режима «Запись» нажмите кнопки «   » и «</w:t>
      </w:r>
      <w:r>
        <w:rPr>
          <w:color w:val="000000"/>
          <w:sz w:val="23"/>
          <w:szCs w:val="23"/>
          <w:u w:val="single"/>
        </w:rPr>
        <w:t>Δ</w:t>
      </w:r>
      <w:r>
        <w:rPr>
          <w:color w:val="000000"/>
          <w:sz w:val="23"/>
          <w:szCs w:val="23"/>
        </w:rPr>
        <w:t xml:space="preserve"> » на кнопочной станции управления лентопротяжным механизмом (приложение 1, поз. 7), причем кнопка «</w:t>
      </w:r>
      <w:r>
        <w:rPr>
          <w:color w:val="000000"/>
          <w:sz w:val="23"/>
          <w:szCs w:val="23"/>
          <w:u w:val="single"/>
        </w:rPr>
        <w:t>Δ</w:t>
      </w:r>
      <w:r>
        <w:rPr>
          <w:color w:val="000000"/>
          <w:sz w:val="23"/>
          <w:szCs w:val="23"/>
        </w:rPr>
        <w:t xml:space="preserve"> » нажимается первой. При этом должна загореться индикация включения режима «За</w:t>
        <w:softHyphen/>
        <w:t>пись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2.4.  Записываемые программы Вы можете контролировать на слух, используя внешний усилитель  (усилительно-коммутационное устройство) или головные стереотелефон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Наличие сквозного канала в магнитофоне позволяет оценить качество записанной программы в процессе самой записи. При по</w:t>
        <w:softHyphen/>
        <w:t>ложении переключателя контроля качества записи ВХОД контро</w:t>
        <w:softHyphen/>
        <w:t>лируется записываемая программа, а в положении ВЫХОД — осу</w:t>
        <w:softHyphen/>
        <w:t>ществляется контроль записанной программ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713740</wp:posOffset>
                </wp:positionV>
                <wp:extent cx="114300" cy="114300"/>
                <wp:effectExtent l="8890" t="5715" r="825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6.2pt;width:8.95pt;height:8.9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3"/>
          <w:szCs w:val="23"/>
        </w:rPr>
        <w:t>5.2.5.  В   магнитофоне  имеется  устройство  «Редактор»,   позво</w:t>
        <w:softHyphen/>
        <w:t>ляющее осуществить запись паузы при движущейся ленте. Если Вы желаете во время записи исключить    отдельные    фрагменты программы, например, речь диктора, шум зала и т. п., нажмите в нужный момент кнопку «    »  (приложение 1, поз. 21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48895</wp:posOffset>
                </wp:positionV>
                <wp:extent cx="114300" cy="114300"/>
                <wp:effectExtent l="8890" t="5715" r="8255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.85pt;width:8.95pt;height:8.9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3"/>
          <w:szCs w:val="23"/>
        </w:rPr>
        <w:t>При отпускании кнопки   «     » запись продолжи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2.6.  Для включения системы шумопонижения нажмите кнопку ПШ (приложение 1, поз. 19), при этом должна загореться индика</w:t>
        <w:softHyphen/>
        <w:t>ция включения системы шумопонижения  (приложение 1, поз. 18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Следует помнить, что воспроизведение программ, записанных с компандерной системой шумопонижения «Маяк», возможно только на магнитофонах, имеющих аналогичную систему шумо</w:t>
        <w:softHyphen/>
        <w:t>пониж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2.7.  Для записи от стереофонического микрофона подключите его к гнезду МИКРОФОН (приложение 1, поз. 16.) и регулятором уровня  (приложение 1, поз. 15) установите номинальный уровень записи. При этом регулятор уровня  (приложение 1, поз. 14) дол</w:t>
        <w:softHyphen/>
        <w:t>жен находиться в положении, соответствующем минимальному уровню записи с основного вход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2.8. В магнитофоне имеется возможность смешивания (мик</w:t>
        <w:softHyphen/>
        <w:t>ширования) сигналов при записи с микрофонного и основного вход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При записи с микрофона можно добавить программу с основ</w:t>
        <w:softHyphen/>
        <w:t>ного входа магнитофона, введя регулятор уровня (приложение 1, поз. 14) в нужном Вам мест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К записываемой программе с основного входа магнитофона можно добавить сигнал с микрофонного входа, установив необхо</w:t>
        <w:softHyphen/>
        <w:t>димый уровень записи с микрофонного входа регулятором уровня (приложение 1, поз. 15) в нужном Вам месте программ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2.9.  Стирание ранее выполненных записей производится авто</w:t>
        <w:softHyphen/>
        <w:t>матически при включении магнитофона в режим «Запись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2.10.  Конструкция кассеты и устройство блокировки включе</w:t>
        <w:softHyphen/>
        <w:t>ния записи в магнитофоне позволяют предохранить запись от слу</w:t>
        <w:softHyphen/>
        <w:t>чайного стира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Если Вы произвели запись, которую желаете сохранить, уда</w:t>
        <w:softHyphen/>
        <w:t>лите при помощи тонкой отвертки или пинцета предохранительный упор, расположенный на задней стенке кассеты слева, если смот</w:t>
        <w:softHyphen/>
        <w:t>реть на кассету со стороны, которую необходимо предохранить от стира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В этом случае при установке кассеты режим «Запись» не вклю</w:t>
        <w:softHyphen/>
        <w:t>ча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3. Воспроизведе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3.1.  Соедините    гнездо    ВЫХОД магнитофона   (см. рисунок, поз. 2) соединительным шнуром типа вилка-вилка с внешним уси</w:t>
        <w:softHyphen/>
        <w:t>лителем. Положение переключателя типов лент должно соответ</w:t>
        <w:softHyphen/>
        <w:t>ствовать типу применяемой магнитной лент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3.2.  Для    включения    режима    «Воспроизведение» нажмите кнопку «</w:t>
      </w:r>
      <w:r>
        <w:rPr>
          <w:color w:val="000000"/>
          <w:sz w:val="23"/>
          <w:szCs w:val="23"/>
          <w:u w:val="single"/>
        </w:rPr>
        <w:t>Δ</w:t>
      </w:r>
      <w:r>
        <w:rPr>
          <w:color w:val="000000"/>
          <w:sz w:val="23"/>
          <w:szCs w:val="23"/>
        </w:rPr>
        <w:t>». При этом должна загореться индикация включения данного режима. При необходимости кратковременной остановки движения магнитной ленты нажмите кнопку «(¯</w:t>
      </w:r>
      <w:r>
        <w:rPr>
          <w:color w:val="000000"/>
          <w:sz w:val="23"/>
          <w:szCs w:val="23"/>
          <w:lang w:val="en-US"/>
        </w:rPr>
        <w:t>V</w:t>
      </w:r>
      <w:r>
        <w:rPr>
          <w:color w:val="000000"/>
          <w:sz w:val="23"/>
          <w:szCs w:val="23"/>
        </w:rPr>
        <w:t>¯)». Для продол</w:t>
        <w:softHyphen/>
        <w:t>жения воспроизведения достаточно повторно нажать эту   кнопк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 xml:space="preserve">По окончании воспроизведения нажмите кнопку ОСТАНОВ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3.3.  При  воспроизведении  программ,  записанных с  компан-дерной системой шумопонижения, должна быть обязательно вклю</w:t>
        <w:softHyphen/>
        <w:t>чена кнопка ПШ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4.  Ускоренная перемотка магнитной лент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 xml:space="preserve">5.4.1.  Для    ускоренной    перемотки    магнитной  ленты  вперед нажмите кнопку « </w:t>
      </w:r>
      <w:r>
        <w:rPr>
          <w:color w:val="000000"/>
          <w:sz w:val="23"/>
          <w:szCs w:val="23"/>
          <w:lang w:val="en-US"/>
        </w:rPr>
        <w:t>I</w:t>
      </w:r>
      <w:r>
        <w:rPr>
          <w:color w:val="000000"/>
          <w:sz w:val="23"/>
          <w:szCs w:val="23"/>
        </w:rPr>
        <w:t xml:space="preserve">&gt; </w:t>
      </w:r>
      <w:r>
        <w:rPr>
          <w:color w:val="000000"/>
          <w:sz w:val="23"/>
          <w:szCs w:val="23"/>
          <w:lang w:val="en-US"/>
        </w:rPr>
        <w:t>I</w:t>
      </w:r>
      <w:r>
        <w:rPr>
          <w:color w:val="000000"/>
          <w:sz w:val="23"/>
          <w:szCs w:val="23"/>
        </w:rPr>
        <w:t>&gt; » на кнопочной станции управления ленто</w:t>
        <w:softHyphen/>
        <w:t>протяжным механизм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4.2.  Для ускоренной перемотки магнитной ленты назад наж</w:t>
        <w:softHyphen/>
        <w:t>мите кнопку « &lt;</w:t>
      </w:r>
      <w:r>
        <w:rPr>
          <w:color w:val="000000"/>
          <w:sz w:val="23"/>
          <w:szCs w:val="23"/>
          <w:lang w:val="en-US"/>
        </w:rPr>
        <w:t>I</w:t>
      </w:r>
      <w:r>
        <w:rPr>
          <w:color w:val="000000"/>
          <w:sz w:val="23"/>
          <w:szCs w:val="23"/>
        </w:rPr>
        <w:t>&lt;</w:t>
      </w:r>
      <w:r>
        <w:rPr>
          <w:color w:val="000000"/>
          <w:sz w:val="23"/>
          <w:szCs w:val="23"/>
          <w:lang w:val="en-US"/>
        </w:rPr>
        <w:t>I</w:t>
      </w:r>
      <w:r>
        <w:rPr>
          <w:color w:val="000000"/>
          <w:sz w:val="23"/>
          <w:szCs w:val="23"/>
        </w:rPr>
        <w:t xml:space="preserve"> 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4.3. Остановка движения магнитной ленты осуществляется нажатием кнопки ОСТАН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Включение любого режима работы  допускается   производить минуя режим «ОСТАНОВ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</w:rPr>
        <w:t xml:space="preserve">5.5.  Работа с пультом дистанционного управления  (ПДУ)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5.1. Включите кнопку ДУ на лицевой    панели    магнитофон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(приложение 1, поз. 4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5.2. Направьте излучатель ПДУ на датчик дистанционного управления (приложение 1, поз. 5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5.3. Нажатием соответствующей кнопки на ПДУ включите нужный Вам режи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" cy="114300"/>
                <wp:effectExtent l="8890" t="5715" r="825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8.95pt;height:8.9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8890" t="5715" r="825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8pt;width:8.95pt;height:8.9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3"/>
          <w:szCs w:val="23"/>
        </w:rPr>
        <w:t xml:space="preserve">Режим «Запись» включается нажатием кнопок </w:t>
      </w:r>
      <w:r>
        <w:rPr>
          <w:iCs/>
          <w:color w:val="000000"/>
          <w:sz w:val="23"/>
          <w:szCs w:val="23"/>
        </w:rPr>
        <w:t>«    »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и «</w:t>
      </w:r>
      <w:r>
        <w:rPr>
          <w:color w:val="000000"/>
          <w:sz w:val="23"/>
          <w:szCs w:val="23"/>
          <w:u w:val="single"/>
        </w:rPr>
        <w:t>Δ</w:t>
      </w:r>
      <w:r>
        <w:rPr>
          <w:color w:val="000000"/>
          <w:sz w:val="23"/>
          <w:szCs w:val="23"/>
        </w:rPr>
        <w:t>» Причем кнопка «     » нажимается перв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5.4.  Дальность действия  пульта  дистанционного управления 0,5—5 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5.5.  Для отключения системы    дистанционного    управления отожмите кнопку Д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Внимание! Перед началом работы необходимо установить эле</w:t>
        <w:softHyphen/>
        <w:t xml:space="preserve">менты питания </w:t>
      </w:r>
      <w:r>
        <w:rPr>
          <w:color w:val="000000"/>
          <w:sz w:val="23"/>
          <w:szCs w:val="23"/>
          <w:lang w:val="en-US"/>
        </w:rPr>
        <w:t>A</w:t>
      </w:r>
      <w:r>
        <w:rPr>
          <w:color w:val="000000"/>
          <w:sz w:val="23"/>
          <w:szCs w:val="23"/>
        </w:rPr>
        <w:t>316 «Квант» в батарейный отсек ПДУ в соответ</w:t>
        <w:softHyphen/>
        <w:t>ствии с надписями на корпусе пуль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6. Автоматическая подстройка режима запис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6.1.  Магнитные ленты различных партий, различных зарубеж</w:t>
        <w:softHyphen/>
        <w:t>ных фирм имеют значительный разброс параметр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Реализация высоких параметров Вашего магнитофона при использовании различных типов лент достигается использованием автоматической подстройки режима запис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6.2.  Установите в магнитофон кассету, на которой Вы желае</w:t>
        <w:softHyphen/>
        <w:t>те произвести запись. Положение переключателя типов лент дол</w:t>
        <w:softHyphen/>
        <w:t>жно соответствовать типу применяемой магнитной ленты.  Пере</w:t>
        <w:softHyphen/>
        <w:t>ключатель контроля качества записи должен быть в положении ВЫХО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6.3.  Включите магнитофон в режим «Запись». Нажмите кноп</w:t>
        <w:softHyphen/>
        <w:t>ку АВТ (приложение 1, поз. 20), при этом должен периодически загораться светодиод (приложение 1, поз. 13), индицирующий ав</w:t>
        <w:softHyphen/>
        <w:t>томатическую подстройку режима запис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6.4.  Процесс автоматической подстройки режима записи Вы можете контролировать по индикатору уровн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Подстройка по току подмагничивания происходит до уровня минус 5 дБ по индикатору уровня, затем происходит подстройка по току записи до номинального уровня 0 дБ. После этого авто</w:t>
        <w:softHyphen/>
        <w:t>матически включается режим «Ускоренная перемотка назад» до начала кассет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6.5.  Ваш магнитофон подготовлен к записи программ на кон</w:t>
        <w:softHyphen/>
        <w:t>кретную магнитную лент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6.6.  Если Вы пожелаете затем перейти    на    фиксированный режим записи, отожмите кнопку АВ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7. Работа  магнитофона  с  внешним  таймерным  устройством 5.7.1. Вилку сетевого шнура  магнитофона вставьте в розетку таймерного устройства, кнопка СЕТЬ должна быть в нажатом по</w:t>
        <w:softHyphen/>
        <w:t>ложен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7.2. Нажмите кнопку «4» (приложение 1, поз. 2) включения таймера. Переключатель «3» (приложение 1, поз. 2) должен быть в отжатом положен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Тогда по времени, набранном на таймерном устройстве, маг</w:t>
        <w:softHyphen/>
        <w:t>нитофон подключится к электросети и в зависимости от положения переключателя «2» (приложение 1, поз. 2) включится в режим «Воспроизведение» (отжатое положение переключателя «2») или режим «Запись» (нажатое положение переключателя «2»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8. Работа магнитофона со встроенным таймерным устрой</w:t>
        <w:softHyphen/>
        <w:t>ством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8.1.  При работе со встроенным таймерным устройством пере</w:t>
        <w:softHyphen/>
        <w:t>ключатели «3» и «4»  (приложение 1, поз. 2) должны быть в на</w:t>
        <w:softHyphen/>
        <w:t>жатом положении. В этом случае на табло счетчик/таймер будет индикация показаний встроенного таймерного устройств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Кратковременным нажатием кнопки «3» (приложение 1, поз. 11) осуществите запуск встроенного таймерного устройства, при этом на табло появится периодическое высвечивание двоето</w:t>
        <w:softHyphen/>
        <w:t>чия с интервалом в 1 с. Нажатием кнопок ЧАС и МИН наберите по табло текущее время. Индикация текущего времени может быть не только в часах и минутах, но и в минутах и секундах. Для этого нажмите кнопку СЕК- Для того, чтобы на табло снова была индикация текущего времени в часах и минутах, нажмите кнопку «3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8.2.  Если Вы ошиблись, неправильно набрав минуты, то те</w:t>
        <w:softHyphen/>
        <w:t>кущее время можно скорректировать. Для этого нажмите кноп</w:t>
        <w:softHyphen/>
        <w:t>ку «1»  (приложение 1, поз. 11). При этом, если показание минут не превышало 55, показание часов останется неизменным, а пока</w:t>
        <w:softHyphen/>
        <w:t>зание минут станет 00. Если показание минут равно или больше 55, то после того, как нажмете на кнопку «1», на табло будет по</w:t>
        <w:softHyphen/>
        <w:t>казание на один час больше предыдущего,    а    показание    минут будет 00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8.3.  Встроенное таймерное устройство    можно    использовать в качестве секундомера. Для этого нажатие на кнопку СЕК нуж</w:t>
        <w:softHyphen/>
        <w:t>но совместить с началом отсчета времени, а нажатие на кнопку «2»  (приложение 1, поз.  11)  с концом отсчета времени. Разница в показаниях в момент окончания и начала отсчета времени и со</w:t>
        <w:softHyphen/>
        <w:t>ставит измеренный интервал време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8</w:t>
      </w:r>
      <w:r>
        <w:rPr>
          <w:color w:val="000000"/>
          <w:sz w:val="23"/>
          <w:szCs w:val="23"/>
          <w:lang w:val="en-US"/>
        </w:rPr>
        <w:t>.</w:t>
      </w:r>
      <w:r>
        <w:rPr>
          <w:color w:val="000000"/>
          <w:sz w:val="23"/>
          <w:szCs w:val="23"/>
        </w:rPr>
        <w:t>4. Используя встроенное таймерное устройство, можно вы</w:t>
        <w:softHyphen/>
        <w:t>ключить (перевести в режим «Останов») магнитофон через опре</w:t>
        <w:softHyphen/>
        <w:t>деленное время, например, по окончании программ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Установите в магнитофон кассету с магнитной лентой и вклю</w:t>
        <w:softHyphen/>
        <w:t>чите режим «Воспроизведение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Кратковременным нажатием кнопки «3» запустите таймерное устройство. Нажмите кнопку ВЫКЛ (приложение 1, поз. 11), при этом на табло должна быть индикация 55—55. Нажатием кнопок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ЧАС и МИН установите время, через которое необходимо выклю</w:t>
        <w:softHyphen/>
        <w:t>чить магнитоф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Нажмите кнопку «4» (приложение 1, поз. 11), при этом на таб</w:t>
        <w:softHyphen/>
        <w:t>ло Вы будете наблюдать считывание време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При показаниях табло 00—00 магнитофон автоматически пе</w:t>
        <w:softHyphen/>
        <w:t>рейдет в режим «ОСТАНОВ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8.5. Используя встроенное таймерное устройство можно за</w:t>
        <w:softHyphen/>
        <w:t xml:space="preserve">программировать работу магнитофона </w:t>
      </w:r>
      <w:r>
        <w:rPr>
          <w:i/>
          <w:iCs/>
          <w:color w:val="000000"/>
          <w:sz w:val="23"/>
          <w:szCs w:val="23"/>
        </w:rPr>
        <w:t xml:space="preserve">в </w:t>
      </w:r>
      <w:r>
        <w:rPr>
          <w:color w:val="000000"/>
          <w:sz w:val="23"/>
          <w:szCs w:val="23"/>
        </w:rPr>
        <w:t>определенном интервале време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Установите в магнитофон кассету с магнитной лентой и вклю</w:t>
        <w:softHyphen/>
        <w:t>чите режим «Воспроизведение». Нажмите кнопку «(¯</w:t>
      </w:r>
      <w:r>
        <w:rPr>
          <w:color w:val="000000"/>
          <w:sz w:val="23"/>
          <w:szCs w:val="23"/>
          <w:lang w:val="en-US"/>
        </w:rPr>
        <w:t>V</w:t>
      </w:r>
      <w:r>
        <w:rPr>
          <w:color w:val="000000"/>
          <w:sz w:val="23"/>
          <w:szCs w:val="23"/>
        </w:rPr>
        <w:t xml:space="preserve">¯)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 xml:space="preserve">Кратковременным нажатием кнопки «3» запустите таймерное устройство. Нажмите кнопку ВКЛ (приложение 1, поз. 11), при этом на </w:t>
      </w:r>
      <w:r>
        <w:rPr>
          <w:i/>
          <w:iCs/>
          <w:color w:val="000000"/>
          <w:sz w:val="23"/>
          <w:szCs w:val="23"/>
        </w:rPr>
        <w:t xml:space="preserve">табло </w:t>
      </w:r>
      <w:r>
        <w:rPr>
          <w:color w:val="000000"/>
          <w:sz w:val="23"/>
          <w:szCs w:val="23"/>
        </w:rPr>
        <w:t>должна быть индикация 55—55. Кнопками ЧАС и МИН установите время включения магнитофона в режим «Вос</w:t>
        <w:softHyphen/>
        <w:t>произведение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Нажмите кнопку ВЫКЛ (приложение 1, поз. 11), при этом на табло должна быть индикация 55—55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Кнопками ЧАС и МИН установите время выключения магни</w:t>
        <w:softHyphen/>
        <w:t>тофона (перевод в режим «Останов»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Тогда в заданном интервале времени магнитофон будет нахо</w:t>
        <w:softHyphen/>
        <w:t>диться в режиме «Воспроизведение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Установку времени включения и выключения магнитофона можно делать относительно набранного текущего време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9. Автоматические режимы работы лентопротяжного меха</w:t>
        <w:softHyphen/>
        <w:t>низм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9.1.  Магнитофон    имеет    ряд    автоматически    выполняемых функций, позволяющих облегчить нахождение определенного уча</w:t>
        <w:softHyphen/>
        <w:t>стка записи на магнитной ленте, воспроизведение выбранного уча</w:t>
        <w:softHyphen/>
        <w:t>стка записи, воспроизведение по кольцу и так дале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9.2.  При работе в режиме «Память» по электронному счет</w:t>
        <w:softHyphen/>
        <w:t>чику    переключатель    «3»    (приложение 1, поз. 2) должен быть в отжатом положении. При этом на табло счетчик/таймер Вы бу</w:t>
        <w:softHyphen/>
        <w:t>дете наблюдать индикацию показаний электронного счетчи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9.3.  На желаемом участке магнитной ленты установите элек</w:t>
        <w:softHyphen/>
        <w:t>тронный счетчик на нулевые показания нажатием кнопки сброса показаний    счетчика    (приложение 1, поз. 9). Выберите нужный Вам режим в соответствии с табл. 2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5.9.4.  В режиме «Память» лентопротяжный механизм останав</w:t>
        <w:softHyphen/>
        <w:t>ливает перемотку магнитной ленты назад при показаниях элек</w:t>
        <w:softHyphen/>
        <w:t>тронного счетчика 00—00, в остальных автоматических режимах перемотка назад производится до начала магнитной ленты в кас</w:t>
        <w:softHyphen/>
        <w:t>се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317"/>
        <w:rPr>
          <w:bCs/>
          <w:color w:val="000000"/>
          <w:spacing w:val="-11"/>
          <w:sz w:val="23"/>
          <w:szCs w:val="23"/>
        </w:rPr>
      </w:pPr>
      <w:r>
        <w:rPr>
          <w:bCs/>
          <w:color w:val="000000"/>
          <w:spacing w:val="-2"/>
          <w:sz w:val="23"/>
          <w:szCs w:val="23"/>
        </w:rPr>
        <w:t>Включение    автоматических    режимов работы лентопро</w:t>
        <w:softHyphen/>
        <w:br/>
      </w:r>
      <w:r>
        <w:rPr>
          <w:bCs/>
          <w:color w:val="000000"/>
          <w:spacing w:val="1"/>
          <w:sz w:val="23"/>
          <w:szCs w:val="23"/>
        </w:rPr>
        <w:t>тяжного механизма осуществляется нажатием комбинации из трех</w:t>
        <w:br/>
        <w:t>кнопок (приложение 1, поз. 3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317"/>
        <w:rPr>
          <w:bCs/>
          <w:color w:val="000000"/>
          <w:spacing w:val="-11"/>
          <w:sz w:val="23"/>
          <w:szCs w:val="23"/>
        </w:rPr>
      </w:pPr>
      <w:r>
        <w:rPr>
          <w:bCs/>
          <w:color w:val="000000"/>
          <w:spacing w:val="1"/>
          <w:sz w:val="23"/>
          <w:szCs w:val="23"/>
        </w:rPr>
        <w:t>При окончании магнитной ленты в кассете лентопротяж</w:t>
        <w:softHyphen/>
        <w:br/>
      </w:r>
      <w:r>
        <w:rPr>
          <w:bCs/>
          <w:color w:val="000000"/>
          <w:spacing w:val="2"/>
          <w:sz w:val="23"/>
          <w:szCs w:val="23"/>
        </w:rPr>
        <w:t>ный механизм автоматически останавливается при любом режиме</w:t>
        <w:br/>
      </w:r>
      <w:r>
        <w:rPr>
          <w:bCs/>
          <w:color w:val="000000"/>
          <w:spacing w:val="3"/>
          <w:sz w:val="23"/>
          <w:szCs w:val="23"/>
        </w:rPr>
        <w:t>работы, исключая таким образом повреждение магнитной ленты.</w:t>
      </w:r>
    </w:p>
    <w:p>
      <w:pPr>
        <w:pStyle w:val="Normal"/>
        <w:shd w:fill="FFFFFF" w:val="clear"/>
        <w:spacing w:before="240" w:after="0"/>
        <w:ind w:left="21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матические режимы работы лентопротяжного механизма</w:t>
      </w:r>
    </w:p>
    <w:p>
      <w:pPr>
        <w:pStyle w:val="Normal"/>
        <w:shd w:fill="FFFFFF" w:val="clear"/>
        <w:spacing w:before="144" w:after="91"/>
        <w:ind w:right="120" w:hanging="0"/>
        <w:jc w:val="right"/>
        <w:rPr/>
      </w:pPr>
      <w:r>
        <w:rPr>
          <w:b/>
          <w:bCs/>
          <w:color w:val="000000"/>
          <w:spacing w:val="10"/>
          <w:sz w:val="18"/>
          <w:szCs w:val="18"/>
        </w:rPr>
        <w:t>Таблица 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bCs/>
        </w:rPr>
        <w:drawing>
          <wp:inline distT="0" distB="0" distL="0" distR="0">
            <wp:extent cx="4355465" cy="9264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pacing w:val="2"/>
          <w:sz w:val="18"/>
          <w:szCs w:val="18"/>
        </w:rPr>
        <w:t>1.  «Память-останов» - автоматический перевод</w:t>
        <w:br/>
      </w:r>
      <w:r>
        <w:rPr>
          <w:b/>
          <w:bCs/>
          <w:color w:val="000000"/>
          <w:spacing w:val="7"/>
          <w:sz w:val="18"/>
          <w:szCs w:val="18"/>
        </w:rPr>
        <w:t xml:space="preserve">в режим «Останов» из режима «Перемотка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pacing w:val="7"/>
          <w:sz w:val="18"/>
          <w:szCs w:val="18"/>
        </w:rPr>
      </w:pPr>
      <w:r>
        <w:rPr>
          <w:b/>
          <w:bCs/>
          <w:color w:val="000000"/>
          <w:spacing w:val="7"/>
          <w:sz w:val="18"/>
          <w:szCs w:val="18"/>
        </w:rPr>
        <w:t>назад» до нуля счетчика                                             Н              О               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autoSpaceDE w:val="false"/>
        <w:ind w:left="0" w:hanging="0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pacing w:val="1"/>
          <w:sz w:val="18"/>
          <w:szCs w:val="18"/>
        </w:rPr>
        <w:t>«Память-пуск» - автоматический перевод</w:t>
        <w:br/>
      </w:r>
      <w:r>
        <w:rPr>
          <w:b/>
          <w:bCs/>
          <w:color w:val="000000"/>
          <w:spacing w:val="5"/>
          <w:sz w:val="18"/>
          <w:szCs w:val="18"/>
        </w:rPr>
        <w:t xml:space="preserve">в режим «Воспроизведение» из режима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/>
      </w:pPr>
      <w:r>
        <w:rPr>
          <w:b/>
          <w:bCs/>
          <w:color w:val="000000"/>
          <w:spacing w:val="5"/>
          <w:sz w:val="18"/>
          <w:szCs w:val="18"/>
        </w:rPr>
        <w:t>«Перемот</w:t>
      </w:r>
      <w:r>
        <w:rPr>
          <w:b/>
          <w:bCs/>
          <w:color w:val="000000"/>
          <w:spacing w:val="8"/>
          <w:sz w:val="18"/>
          <w:szCs w:val="18"/>
        </w:rPr>
        <w:t xml:space="preserve">ка назад» до нуля  </w:t>
      </w:r>
      <w:r>
        <w:rPr>
          <w:b/>
          <w:bCs/>
          <w:color w:val="000000"/>
          <w:spacing w:val="7"/>
          <w:sz w:val="18"/>
          <w:szCs w:val="18"/>
        </w:rPr>
        <w:t xml:space="preserve">счетчика  </w:t>
      </w:r>
      <w:r>
        <w:rPr>
          <w:b/>
          <w:bCs/>
          <w:color w:val="000000"/>
          <w:spacing w:val="8"/>
          <w:sz w:val="18"/>
          <w:szCs w:val="18"/>
        </w:rPr>
        <w:t xml:space="preserve">                    Н              Н               О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/>
      </w:pPr>
      <w:r>
        <w:rPr>
          <w:b/>
          <w:bCs/>
          <w:color w:val="000000"/>
          <w:spacing w:val="2"/>
          <w:sz w:val="18"/>
          <w:szCs w:val="18"/>
        </w:rPr>
        <w:t>3. «Память-возврат» — автоматический перевод</w:t>
        <w:br/>
      </w:r>
      <w:r>
        <w:rPr>
          <w:b/>
          <w:bCs/>
          <w:color w:val="000000"/>
          <w:spacing w:val="8"/>
          <w:sz w:val="18"/>
          <w:szCs w:val="18"/>
        </w:rPr>
        <w:t>в режим «Перемотка назад» до нуля счетчика из</w:t>
        <w:br/>
      </w:r>
      <w:r>
        <w:rPr>
          <w:b/>
          <w:bCs/>
          <w:color w:val="000000"/>
          <w:spacing w:val="2"/>
          <w:sz w:val="18"/>
          <w:szCs w:val="18"/>
        </w:rPr>
        <w:t>режима    «Воспроизведение»    или    «Запись»  при</w:t>
        <w:br/>
        <w:t xml:space="preserve">окончании ленты                                                                Н                О                 Н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/>
      </w:pPr>
      <w:r>
        <w:rPr>
          <w:b/>
          <w:bCs/>
          <w:color w:val="000000"/>
          <w:sz w:val="18"/>
          <w:szCs w:val="18"/>
        </w:rPr>
        <w:t>4. «Память-повтор» - автоматический непре</w:t>
        <w:softHyphen/>
      </w:r>
      <w:r>
        <w:rPr>
          <w:b/>
          <w:bCs/>
          <w:color w:val="000000"/>
          <w:spacing w:val="3"/>
          <w:sz w:val="18"/>
          <w:szCs w:val="18"/>
        </w:rPr>
        <w:t>рывный</w:t>
      </w:r>
      <w:r>
        <w:rPr>
          <w:b/>
          <w:bCs/>
          <w:color w:val="000000"/>
          <w:sz w:val="18"/>
          <w:szCs w:val="18"/>
        </w:rPr>
        <w:br/>
      </w:r>
      <w:r>
        <w:rPr>
          <w:b/>
          <w:bCs/>
          <w:color w:val="000000"/>
          <w:spacing w:val="3"/>
          <w:sz w:val="18"/>
          <w:szCs w:val="18"/>
        </w:rPr>
        <w:t>цикл работы: воспроизведение  до конца –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/>
      </w:pPr>
      <w:r>
        <w:rPr>
          <w:b/>
          <w:bCs/>
          <w:color w:val="000000"/>
          <w:spacing w:val="3"/>
          <w:sz w:val="18"/>
          <w:szCs w:val="18"/>
        </w:rPr>
        <w:t xml:space="preserve">перемотка назад до нуля  счетчика - </w:t>
        <w:br/>
        <w:t>вос</w:t>
        <w:softHyphen/>
      </w:r>
      <w:r>
        <w:rPr>
          <w:b/>
          <w:bCs/>
          <w:color w:val="000000"/>
          <w:spacing w:val="8"/>
          <w:sz w:val="18"/>
          <w:szCs w:val="18"/>
        </w:rPr>
        <w:t>произведение до конца и т. д.                             Н               Н               Н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/>
      </w:pPr>
      <w:r>
        <w:rPr>
          <w:b/>
          <w:bCs/>
          <w:color w:val="000000"/>
          <w:spacing w:val="4"/>
          <w:sz w:val="18"/>
          <w:szCs w:val="18"/>
        </w:rPr>
        <w:t>5. «Автопуск» — автоматический перевод в ре</w:t>
        <w:softHyphen/>
        <w:br/>
      </w:r>
      <w:r>
        <w:rPr>
          <w:b/>
          <w:bCs/>
          <w:color w:val="000000"/>
          <w:spacing w:val="3"/>
          <w:sz w:val="18"/>
          <w:szCs w:val="18"/>
        </w:rPr>
        <w:t>жим   «Воспроизведение»  из  режима   «Перемотка</w:t>
        <w:br/>
        <w:t xml:space="preserve">назад»                                                                                 О   </w:t>
      </w:r>
      <w:r>
        <w:rPr>
          <w:b/>
          <w:bCs/>
          <w:color w:val="000000"/>
          <w:spacing w:val="2"/>
          <w:sz w:val="18"/>
          <w:szCs w:val="18"/>
        </w:rPr>
        <w:t xml:space="preserve">              Н                 О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/>
      </w:pPr>
      <w:r>
        <w:rPr>
          <w:b/>
          <w:bCs/>
          <w:color w:val="000000"/>
          <w:spacing w:val="2"/>
          <w:sz w:val="18"/>
          <w:szCs w:val="18"/>
        </w:rPr>
        <w:t>6. «Автовозврат» — автоматический       перевод</w:t>
        <w:br/>
      </w:r>
      <w:r>
        <w:rPr>
          <w:b/>
          <w:bCs/>
          <w:color w:val="000000"/>
          <w:spacing w:val="10"/>
          <w:sz w:val="18"/>
          <w:szCs w:val="18"/>
        </w:rPr>
        <w:t>в режим «Перемотка назад» до начала из режи</w:t>
        <w:softHyphen/>
        <w:br/>
      </w:r>
      <w:r>
        <w:rPr>
          <w:b/>
          <w:bCs/>
          <w:color w:val="000000"/>
          <w:spacing w:val="6"/>
          <w:sz w:val="18"/>
          <w:szCs w:val="18"/>
        </w:rPr>
        <w:t xml:space="preserve">ма «Воспроизведение» при окончании </w:t>
      </w:r>
      <w:r>
        <w:rPr>
          <w:b/>
          <w:bCs/>
          <w:color w:val="000000"/>
          <w:spacing w:val="2"/>
          <w:sz w:val="18"/>
          <w:szCs w:val="18"/>
        </w:rPr>
        <w:t xml:space="preserve"> </w:t>
      </w:r>
      <w:r>
        <w:rPr>
          <w:b/>
          <w:bCs/>
          <w:color w:val="000000"/>
          <w:spacing w:val="6"/>
          <w:sz w:val="18"/>
          <w:szCs w:val="18"/>
        </w:rPr>
        <w:t xml:space="preserve">ленты         О                О               Н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7. «Автоповорот» — автоматический   непрерыв</w:t>
        <w:softHyphen/>
        <w:br/>
      </w:r>
      <w:r>
        <w:rPr>
          <w:b/>
          <w:bCs/>
          <w:color w:val="000000"/>
          <w:spacing w:val="4"/>
          <w:sz w:val="18"/>
          <w:szCs w:val="18"/>
        </w:rPr>
        <w:t>ный  цикл  работы:   воспроизведение  до конца —</w:t>
        <w:br/>
      </w:r>
      <w:r>
        <w:rPr>
          <w:b/>
          <w:bCs/>
          <w:color w:val="000000"/>
          <w:spacing w:val="6"/>
          <w:sz w:val="18"/>
          <w:szCs w:val="18"/>
        </w:rPr>
        <w:t>перемотка назад до начала — воспроизведение до</w:t>
        <w:br/>
      </w:r>
      <w:r>
        <w:rPr>
          <w:b/>
          <w:bCs/>
          <w:color w:val="000000"/>
          <w:spacing w:val="8"/>
          <w:sz w:val="18"/>
          <w:szCs w:val="18"/>
        </w:rPr>
        <w:t>конца и т. д.                                                               О               Н               Н</w:t>
      </w:r>
      <w:r>
        <w:rPr>
          <w:b/>
          <w:bCs/>
          <w:color w:val="000000"/>
          <w:spacing w:val="6"/>
          <w:sz w:val="18"/>
          <w:szCs w:val="18"/>
        </w:rPr>
        <w:t xml:space="preserve">              </w:t>
      </w:r>
      <w:r>
        <w:rPr>
          <w:b/>
          <w:bCs/>
          <w:color w:val="000000"/>
          <w:spacing w:val="2"/>
          <w:sz w:val="18"/>
          <w:szCs w:val="1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pacing w:val="3"/>
          <w:sz w:val="18"/>
          <w:szCs w:val="18"/>
        </w:rPr>
        <w:t>Примечание. Н — нажатое положение кнопк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bCs/>
          <w:color w:val="000000"/>
          <w:spacing w:val="3"/>
          <w:sz w:val="18"/>
          <w:szCs w:val="18"/>
        </w:rPr>
        <w:t xml:space="preserve">                        </w:t>
      </w:r>
      <w:r>
        <w:rPr>
          <w:b/>
          <w:bCs/>
          <w:color w:val="000000"/>
          <w:spacing w:val="3"/>
          <w:sz w:val="18"/>
          <w:szCs w:val="18"/>
        </w:rPr>
        <w:t>О — отжатое положение кноп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Техническое обслуживани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6.1.  Магнитофон    представляет    собой    сложное    техническое устройство,    содержащее    точные    механические  и  электронные, узлы, требующие особо бережного обращ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6.2.  Магнитофон  следует  содержать  в   чистоте,   периодически протирать наружные части сухой чистой фланелью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6.3.  Рабочие поверхности магнитных головок, прижимного ро</w:t>
        <w:softHyphen/>
        <w:t>лика и ведущего вала необходимо протирать ватным тампоном, смоченным в спирте через каждые 50 ч работы и при ухудшении качества   записи или воспроизведения. При этом не пользуйтесь металлическими предмета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6.4.  Заводская смазка трущихся частей лентопротяжного меха</w:t>
        <w:softHyphen/>
        <w:t>низма обеспечивает работу магнитофона на протяжении гарантий</w:t>
        <w:softHyphen/>
        <w:t>ного срока. Впоследствии рекомендуется производить смазку лен</w:t>
        <w:softHyphen/>
        <w:t>топротяжного механизма в ремонтной мастерской не реже одного раза в го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6.5.  Магнитофон следует оберегать от пыли, влажности, резких колебаний температур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6.6.  Кассеты с магнитной лентой следует хранить в коробках при комнатной температуре и оберегать от воздействия электри</w:t>
        <w:softHyphen/>
        <w:t>ческих и магнитных полей, резких колебаний температуры и влаж</w:t>
        <w:softHyphen/>
        <w:t>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.7.  В пульте дистанционного управления необходимо менять, по мере разряда, элементы источника питания. При этом не допу</w:t>
        <w:softHyphen/>
        <w:t>скается вытекание электролита из элементов источника питания, что   может   привести к выходу из строя пульта дистанционного управл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Гарантийные обязательств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Магнитофон-приставка «Маяк-010 стерео» соответствует утвер</w:t>
        <w:softHyphen/>
        <w:t>жденному образц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Изготовитель гарантирует соответствие изделий требованиям ГОСТ 24863—81 или технических условий АУПЗ.838.007 ТУ при соблюдении владельцем правил эксплуатации, изложенных в руко</w:t>
        <w:softHyphen/>
        <w:t>водстве по эксплуата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Гарантийный срок эксплуатации магнитофона-приставки «Маяк-010 стерео» 24 месяца со дня продажи через розничную торговую се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В течение гарантийного срока эксплуатации владелец имеет право на бесплатный ремонт по предъявлению гарантийного та</w:t>
        <w:softHyphen/>
        <w:t>лон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Информацию о ремонтных предприятиях, производящих гаран</w:t>
        <w:softHyphen/>
        <w:t>тийный ремонт, можно получить по месту приобретения магнито</w:t>
        <w:softHyphen/>
        <w:t>фона-приставки «Маяк-010 стерео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Без предъявления гарантийного и отрывных талонов и (или) при нарушении сохранности пломб на магнитофоне претензии к ка</w:t>
        <w:softHyphen/>
        <w:t>честву работы не принимаются и гарантийный ремонт не произво</w:t>
        <w:softHyphen/>
        <w:t>ди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В течение гарантийного срока эксплуатации, установленного на магнитофон, ремонт производится за счет владельца в случае, если он эксплуатирует его не в соответствии с настоящим руковод</w:t>
        <w:softHyphen/>
        <w:t>ством по эксплуатации или не выполняет рекомендаций ремонт</w:t>
        <w:softHyphen/>
        <w:t>ного предприятия по установке стабилизатора, автотрансформа</w:t>
        <w:softHyphen/>
        <w:t>тора, и других рекомендаций, направленных на обеспечение нор</w:t>
        <w:softHyphen/>
        <w:t>мальной работы издел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>Обмен неисправных магнитофонов осуществляется через тор</w:t>
        <w:softHyphen/>
        <w:t>говую сеть по предъявлении справки ремонтного предприятия и гарантийного талона в соответствии с действующими республи</w:t>
        <w:softHyphen/>
        <w:t>канскими правилами обмена промышленных товаров, купленных в розничной торговой сети государственной и кооперативной торгов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bCs/>
          <w:color w:val="000000"/>
          <w:sz w:val="21"/>
          <w:szCs w:val="21"/>
        </w:rPr>
        <w:t>ПРИЛОЖЕНИЕ 2 Перечень схем электрических принципиальных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 3,838.007 ЭЗ Магнитофон-приставка «Маяк-010-стерео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 2.002.009 ЭЗ Блок электроник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2.032.031 ЭЗ Усилитель запис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 2.032.033 ЭЗ Усилитель воспроизведен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 2.078.000 ЭЗ Устройство компрессии и эспандирован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 2.210.007 ЭЗ Генератор стирания и подмагничиваи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 3.396.000 ЭЗ Блок индикаци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 2.087.006 ЭЗ Блок питан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 4.036.013 ЭЗ Лентопротяжный механиз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10.  4.036.012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ЭЗ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Лентопротяжный механиз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11.  2.390.004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ЭЗ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Блок управления ЛП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12.  3.051.001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ЭЗ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Устройство логическо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13.  3.051.002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ЭЗ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Устройство логическо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14.  4.225.004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ЭЗ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Привод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15.  2.026.000 ЭЗ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Приемник ДУ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16.  2.032.032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ЭЗ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Усилитель входно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  <w:lang w:val="en-US"/>
        </w:rPr>
        <w:t>17.  2.556.001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 </w:t>
      </w:r>
      <w:r>
        <w:rPr>
          <w:color w:val="000000"/>
          <w:sz w:val="22"/>
          <w:szCs w:val="22"/>
        </w:rPr>
        <w:t>ЭЗ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Устройство управления дистанционно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8391" w:h="11906"/>
          <w:pgMar w:left="1021" w:right="454" w:gutter="0" w:header="0" w:top="51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РИЛОЖЕНИЕ 1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bCs/>
          <w:color w:val="000000"/>
          <w:spacing w:val="1"/>
          <w:sz w:val="18"/>
          <w:szCs w:val="18"/>
        </w:rPr>
        <w:t xml:space="preserve">РАСПОЛОЖЕНИЕ  ЭЛЕМЕНТОВ  УПРАВЛЕНИЯ  МАГНИТОФОНА     «МАЯК-010 СТЕРЕО»  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drawing>
          <wp:inline distT="0" distB="0" distL="0" distR="0">
            <wp:extent cx="6631940" cy="33305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73" w:after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1 — Кнопка включения сети; 2 — Кнопки включения таймера и выбора режима лентопротяжного механизма при работе </w:t>
      </w:r>
      <w:r>
        <w:rPr>
          <w:color w:val="000000"/>
          <w:spacing w:val="2"/>
          <w:sz w:val="22"/>
          <w:szCs w:val="22"/>
        </w:rPr>
        <w:t>с внешним таймерным устройством; 3 — Кнопки выбора автоматических режимов работы лентопротяжного механизма; 4 — Кнопка включения дистанционного управления; 5 — Датчик дистанционного управления; 6 — Кассетный отсек; 7— Кнопоч</w:t>
        <w:softHyphen/>
      </w:r>
      <w:r>
        <w:rPr>
          <w:color w:val="000000"/>
          <w:spacing w:val="3"/>
          <w:sz w:val="22"/>
          <w:szCs w:val="22"/>
        </w:rPr>
        <w:t>ная станция управления лентопротяжным механизмом; 8—Индикация включения режимов работы лентопротяжного меха</w:t>
        <w:softHyphen/>
      </w:r>
      <w:r>
        <w:rPr>
          <w:color w:val="000000"/>
          <w:spacing w:val="4"/>
          <w:sz w:val="22"/>
          <w:szCs w:val="22"/>
        </w:rPr>
        <w:t>низма; 9 — Кнопка сброса показаний счетчика расхода магнитной ленты; 10 — Табло счетчик/таймер; 11—Кнопки управ</w:t>
        <w:softHyphen/>
      </w:r>
      <w:r>
        <w:rPr>
          <w:color w:val="000000"/>
          <w:spacing w:val="3"/>
          <w:sz w:val="22"/>
          <w:szCs w:val="22"/>
        </w:rPr>
        <w:t>ления встроенным таймерным устройством; 12 — Индикатор уровня 1 и 2 каналов; 13 — Индикация автоматической под</w:t>
        <w:softHyphen/>
      </w:r>
      <w:r>
        <w:rPr>
          <w:color w:val="000000"/>
          <w:spacing w:val="6"/>
          <w:sz w:val="22"/>
          <w:szCs w:val="22"/>
        </w:rPr>
        <w:t xml:space="preserve">стройки режима записи; 14 — Регуляторы уровня записи 1 и 2 каналов; 15—Регуляторы уровня записи с микрофонного </w:t>
      </w:r>
      <w:r>
        <w:rPr>
          <w:color w:val="000000"/>
          <w:spacing w:val="3"/>
          <w:sz w:val="22"/>
          <w:szCs w:val="22"/>
        </w:rPr>
        <w:t>входа; 16 — Гнездо для подключения микрофона; 17—Кнопки переключения типов лент; 18 — Индикация включения систе</w:t>
        <w:softHyphen/>
      </w:r>
      <w:r>
        <w:rPr>
          <w:color w:val="000000"/>
          <w:sz w:val="22"/>
          <w:szCs w:val="22"/>
        </w:rPr>
        <w:t xml:space="preserve">мы шумопонижения; 19 — Кнопка включения системы шумопонижения; 20 — Кнопка включения автоматической подстройки </w:t>
      </w:r>
      <w:r>
        <w:rPr>
          <w:color w:val="000000"/>
          <w:spacing w:val="3"/>
          <w:sz w:val="22"/>
          <w:szCs w:val="22"/>
        </w:rPr>
        <w:t>режима записи; 21—Кнопка включения устройства «Редакгор»; 22 — Переключатель контроля качества записи; 23 — Регу</w:t>
        <w:softHyphen/>
      </w:r>
      <w:r>
        <w:rPr>
          <w:color w:val="000000"/>
          <w:sz w:val="22"/>
          <w:szCs w:val="22"/>
        </w:rPr>
        <w:t>лятор громкости при прослушивании на стереотелефоны; 24 — Гнездо для подключения головных стереотелефон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1906" w:h="8391"/>
      <w:pgMar w:left="737" w:right="510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750"/>
        </w:tabs>
        <w:ind w:left="750" w:hanging="390"/>
      </w:pPr>
      <w:rPr>
        <w:sz w:val="23"/>
        <w:color w:val="000000"/>
      </w:rPr>
    </w:lvl>
    <w:lvl w:ilvl="2">
      <w:start w:val="1"/>
      <w:numFmt w:val="decimalZero"/>
      <w:lvlText w:val="%1.%2.%3."/>
      <w:lvlJc w:val="left"/>
      <w:pPr>
        <w:tabs>
          <w:tab w:val="num" w:pos="1080"/>
        </w:tabs>
        <w:ind w:left="1080" w:hanging="720"/>
      </w:pPr>
      <w:rPr>
        <w:sz w:val="23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sz w:val="23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3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sz w:val="23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3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sz w:val="23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sz w:val="23"/>
        <w:color w:val="000000"/>
      </w:rPr>
    </w:lvl>
  </w:abstractNum>
  <w:abstractNum w:abstractNumId="2">
    <w:lvl w:ilvl="0">
      <w:start w:val="5"/>
      <w:numFmt w:val="decimal"/>
      <w:lvlText w:val="5.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  <w:sz w:val="18"/>
      <w:szCs w:val="18"/>
    </w:rPr>
  </w:style>
  <w:style w:type="character" w:styleId="WW8Num1z1">
    <w:name w:val="WW8Num1z1"/>
    <w:qFormat/>
    <w:rPr>
      <w:color w:val="000000"/>
      <w:sz w:val="23"/>
    </w:rPr>
  </w:style>
  <w:style w:type="character" w:styleId="WW8Num2z0">
    <w:name w:val="WW8Num2z0"/>
    <w:qFormat/>
    <w:rPr>
      <w:b/>
      <w:color w:val="000000"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06:37:00Z</dcterms:created>
  <dc:creator>Lida</dc:creator>
  <dc:description/>
  <cp:keywords/>
  <dc:language>en-US</dc:language>
  <cp:lastModifiedBy>Admin</cp:lastModifiedBy>
  <dcterms:modified xsi:type="dcterms:W3CDTF">2008-08-09T06:37:00Z</dcterms:modified>
  <cp:revision>2</cp:revision>
  <dc:subject/>
  <dc:title>Магнитофон-приставка "МАЯК-010-СТЕРЕО"</dc:title>
</cp:coreProperties>
</file>